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man's Contingency Tab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One of many STATOOLS(tm)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ard E. Dall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3 Beltr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lden, MA  02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)neman's (C)ontingency (T)able (A)nalysis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og-linear analysis of multi-dimensional  contin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s  by  use  of the Deming-Stephan iterativ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ting procedure described in Bishop, Fienberg,  and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975) and Fienberg (19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OOLS(tm) are provided "as is"  without  warran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kind.  The  entire risk as to the quality, 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tness for intended purpose  is  with  you.  You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 for  the selection of the program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results obtained from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man's  Contingency Table Analysis (OCTA) is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og-linear analysis of multi-dimensional  conting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 by  use  of the Deming-Stephan iterative propor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ting procedure described in Bishop, Fienberg,  and Hol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975) and, for a more general audience, Fienberg (19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he first two letters of a command need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-- enter contingency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 -- get table from OCTA syste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  -- save table in OCTA syste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  -- edit contingenc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  -- specify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  -- all models (three way table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      -- compute partial and marginal associ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LATE -- isolated cell; structural zero; quasi-indepen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TA   -- specify a constant to be added to all cell 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-- specify init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 -- construct margina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UM -- extract a stra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      -- select printing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 --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--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-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NTER  command initiates data entry.  Tabl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by use of the SAVE command and  recovered,  dur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or  subsequent  sessions,  by use of the TABL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command can be used to change  any  por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TTING 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EL command is used to fit hierarchical log-li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s  to  the  table.  A model is specified by enter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al set of sufficient  configurations.  To  obtain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,  write down the terms of the log-linear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lete any term whose indices are a proper subse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es  of  any  other term in the model.  The coll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es of those terms that remain form the  minimal  se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configurations for the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model   must   be   typed  on  a  single  lin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 separated by one or  more  blanks  or  comm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DEL  command  generates its own prompt,  MODEL&gt;.  OC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s returning to this prompt until an empty  line  (Retur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consider  the  four-dimensional  table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tors W,  U,  S,  and B when the model to be  fit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all two factor interactions and the USB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tor interaction.  The model contains the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 U S B WU WS WB US UB SB U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is eliminated as a subset of WU, US is elimina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ubset of USB, and so on, le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U WS WB U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the  minimal  set  of  sufficient  configur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nfigurations are entered at the MODEL&gt;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CTA&gt;MO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L&gt;WU WS WB US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      [outpu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L&gt;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C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tting procedure aborts automatically if  a  f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zero i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LL  command  fits  all possible models to a thre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a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VERG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ration stops whenever the largest absolute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an observed and fitted entry in the set of 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 is less than 0.01 or the largest ratio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 difference  to  the  observed  entry  is 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ESTIMATES AND THEIR STANDAR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 of  the  log-linear  model  are estim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ing the usual analysis of variance methods to  the  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expected  cell counts.  The reported standard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asymptotic mle's of the errors for the parameter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turated model,  that is,  a model containing all ter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rders.  Lee (1977) suggests that these are often  lik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be  overestimates of the true standard errors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s are undefined if any of the cell counts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IAL AND MARGINAL 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M  command  gives  tests  of  partial and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 (Brown,   1976).   To  illustrate  for  the  U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on  in  the  example  above,  the  test  of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is the difference between  the  likelihood 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  for  the  model with all three factor inter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USB and the likelihood ratio statistic for  the 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ll  three  factor interactions.  The test for mar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is the difference between  the  likelihood 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  for  the  model with sufficient configurations 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,  SB and the likelihood ratio statistic for the mode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 configuration  USB,  that is,  the model wit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implied by USB other than USB itself  and  the 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ll effects implied by US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oth tests are significant, then the term is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 to  build  an  adequate  model.  If  both  tes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significant,  the  term can probably be safely elimin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test is significant while the other  is  not, 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ig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M command gives no warning when a fitted value of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ASI-INDEPEN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SOLATE  command  is used to fit quasi-indepen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s.  Upon entry of the ISOLATE command, OCTA ask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es of the cells to which fitted models will  not  app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cells are called isolated or sepa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alculation  of  the  degrees  of  freedom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 distribution  for  the likelihood ratio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se models is complex (Fienberg,  1980,  section  8.3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a function of both the pattern of isolated cel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rticular  model  under  consideration.  The degre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om for a quasi-independence are equal to (the degre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om for the model  for  the  complete  table)  plus 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parameters  in  the complete model that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d due to the pattern of isolated  cells)  minus 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isolated  cells).  The computational difficul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e from the determination of  the  number  of  unestim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 OCTA  assumes  that  this  number  is  zero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s the degrees of freedom as (the  degrees  of  free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mplete model) minus (the number of isolated cell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ults  are labelled (quasi-independence) to rem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hat they are computed subject to this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ALYZING MARGINAL TABLES AND ST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 forms marginal  tables  of  the  original 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tables  may be subjected to further analysis by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VE and TABLE commands.  MARGIN  may  also 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ute  the  original table for display purposes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order interaction with the  variables  list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rder  in  which they are to appear in the displa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variable forms the columns of the display,  the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ows,  the  third  the  fastest  varying variable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ATUM command allows a stratum defined  by  u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ut one of the original variables to be displayed, 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alyzed (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ING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"Printing" refers to "displaying to screen".  For 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,  use  the Shift-PrtSc combination to print th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 or the  Ctrl-PrtSc  combination  to  print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information displayed on the scree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P (Set Print options) command lets the user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three  types  of  residuals   (simple   differen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ized  residuals,   and  Freeman-Tukey  deviates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(1) a table of observed counts, expected count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uals,  (2)  a normal plot of the residuals,  and (3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of the log-linear model  along  with  their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 (see  below).  The default is to print only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with standardized residuals.  The PRINT command gen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quasi-independence model is fitted,  the ob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s,  expected  counts,  and  residuals for isolated c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as -99;  the effects of the log-linear model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d o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TA allows a constant (typically 0.5) to be  add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 cell   count.   Successive  calls  to  DELTA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mulative.  All changes  are  based  on  the  original  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 allows  a  table  of  initial  values   to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Any interactions that are present in the tab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values will be present in the table of fitted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table of initial values contains anything but zer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on  nonzero  constant  (another  method  of 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si-independence  models),  only the expected value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.  Any test statistics  coaxed  out  of  OCTA 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 what they appear to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ACTION BETWEEN QUASI, DEL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 for marginal tables or strata undo desig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solated cells but will not affect added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entering the TABLE command will restore a table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values, as will a call to DELTA with an incre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,  but  the TABLE command will undo designations of iso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s while DELTA with an increment of 0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M command removes designations  of  isolated  c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is carried out;  the ALL command does not.  N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ffects added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ed values and residuals are printed alo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counts when the PRINT command is issued  after  a 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fitted.  When several models have been fitte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values and residuals apply to the most recent mod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ell counts are printed  when  a  PM,  ALL,  or  ISO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intervenes  between  the  MODEL  and PRINT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hen there is no prior MOD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s and not-for-profit organizations are gr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 to  freely  copy  this  program and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  no price is charge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  the   diskette,   containing   both   program 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,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's  and  software  libraries  may  add  OCTA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  upon  receipt  of  written  permission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.  Under  no  circumstances  may  OCTA be duplica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lated as part of ANY OTHER commercial 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find OCTA to be of use to you,  a user's fe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0 is requested.  OCTA should be treated like  a  book: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individuals  may use a single copy of OCTA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machines provided only one user is using it on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makes use of the following published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rman, S.J.  (1972).  Algorithm AS 51:  Log-linear fi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gency tables.  Applied Statistics, 21, 218-2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l,  I.D.  (1973).  Algorithm AS 66.  The normal  integr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d Statistics, 22, 424-4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stbader, E.D.  and Stodola, R.K. (1981).  Algorithm AS 160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al  and  marginal  association  in   multidimens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gency tables.  Applied Statistics, 30, 97-1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h,  R.E.  and  J.O.  Evans  (1974).  Algorithm AS 70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 points  of  the  normal  distribution.  Ap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s, 23, 96-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author's FORTRAN transl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ke, M.C.  and I.D.  Hill (1966).  Algorithm 291.  Logarith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gamma function.  Communications of the ACM, 9, 6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hop, Y.M.M.,  Fienberg,  S.E.,  and Holland,  P.W. (197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rete  Multivariate  Analysis:   Theory  and  Pract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mbridge, MA: The MIT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n,  M.B.  (1976),  "Screening Effects in Multidimens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gency Tables," Applied Statistics, 25, 37-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nberg,   S.E. (1980),  The  Analysis  of  Cross-Class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ical Data, 2nd ed, Cambridge, MA: The MIT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, S.K. (1977).  "On the Asymptotic Variances of u Term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linear Models of Multi-dimensional Contingency Tables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urnal of the American Statistical Association,  72, 412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